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snapToGrid w:val="true"/>
        <w:spacing w:lineRule="exact" w:line="400" w:before="100" w:after="280"/>
        <w:jc w:val="center"/>
        <w:outlineLvl w:val="1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目    录</w:t>
      </w:r>
    </w:p>
    <w:p>
      <w:pPr>
        <w:pStyle w:val="Normal"/>
        <w:snapToGrid w:val="true"/>
        <w:spacing w:lineRule="exact" w:line="400" w:before="280" w:after="2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本资料：公司基本情况、法定代表人身份证明书或法定代表人授权委托书、廉洁自律承诺保证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样稿详见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);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资格审查资料：详见正文“资质要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价格评审资料：详见综合评分表价格部分的要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商务评审资料：详见综合评分表商务部分的要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技术评审资料：详见综合评分表技术部分的要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其他响应资料：如本公司内部管理、监督制度等，格式自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22" w:hanging="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360" w:right="1360" w:gutter="0" w:header="0" w:top="1440" w:footer="0" w:bottom="7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微软雅黑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4:00Z</dcterms:created>
  <dc:creator>Administrator</dc:creator>
  <dc:description/>
  <dc:language>en-US</dc:language>
  <cp:lastModifiedBy>袁政</cp:lastModifiedBy>
  <cp:lastPrinted>2021-01-22T15:42:00Z</cp:lastPrinted>
  <dcterms:modified xsi:type="dcterms:W3CDTF">2024-08-15T11:53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391CFD44F4E55AB2733FEAA32EDDF</vt:lpwstr>
  </property>
  <property fmtid="{D5CDD505-2E9C-101B-9397-08002B2CF9AE}" pid="3" name="KSOProductBuildVer">
    <vt:lpwstr>2052-10.8.2.7119</vt:lpwstr>
  </property>
</Properties>
</file>